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645192718"/>
      <w:bookmarkStart w:id="5" w:name="__Fieldmark__0_3645192718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645192718"/>
      <w:bookmarkStart w:id="7" w:name="__Fieldmark__1_3645192718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